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3.01.2025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3.01.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puidumüügiaruanded, mis sisaldavad detailset infot iga teele saadetud autokoorma kohta. Teiste seas saadetise päritolu, sortiment, kogus, veokaugus, vahelao hind, tarnekoha hind ja leping.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astad 2023 ja 2024</w:t>
      </w:r>
      <w:r>
        <w:rPr>
          <w:rFonts w:cs="Times New Roman" w:ascii="Times New Roman" w:hAnsi="Times New Roman"/>
          <w:sz w:val="24"/>
          <w:szCs w:val="24"/>
          <w:lang w:val="et-EE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me müügiaruandeid 2023. ja 2024. aasta kohta samas ulatuses, formaadis ja detailsuses kui saatsite Riigikontrollile aastate 2013-2022 koht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4:24:00Z</dcterms:created>
  <dc:creator>Ülle Harju</dc:creator>
  <dc:description/>
  <cp:keywords/>
  <dc:language>en-US</dc:language>
  <cp:lastModifiedBy>Ülle Harju</cp:lastModifiedBy>
  <dcterms:modified xsi:type="dcterms:W3CDTF">2024-12-29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